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/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40.PCX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40.EXE      * program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